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ILOGA: Anketa o zadovoljstvu občanov in občank z občinsko upravo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POLNI ANKETO IN SODELUJ V NAGRADNEM ŽREBANJ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grad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LAČILO VAŠEGA RAČUNA ZA ELEKTRIČNO ENERGIJO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9969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7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488815</wp:posOffset>
            </wp:positionH>
            <wp:positionV relativeFrom="page">
              <wp:posOffset>899795</wp:posOffset>
            </wp:positionV>
            <wp:extent cx="2662555" cy="2233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>
          <w:rFonts w:cs="Arial" w:ascii="Arial" w:hAnsi="Arial"/>
        </w:rPr>
        <w:t>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aše mnenje je za nas pomembno</w:t>
      </w:r>
      <w:r>
        <w:rPr>
          <w:rFonts w:cs="Arial" w:ascii="Arial" w:hAnsi="Arial"/>
          <w:sz w:val="20"/>
          <w:szCs w:val="20"/>
        </w:rPr>
        <w:t>, zato vas prosimo, da v spodnjih tabelah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krožite, kako zelo </w:t>
      </w:r>
      <w:r>
        <w:rPr>
          <w:rFonts w:cs="Arial" w:ascii="Arial" w:hAnsi="Arial"/>
          <w:b/>
          <w:sz w:val="20"/>
          <w:szCs w:val="20"/>
        </w:rPr>
        <w:t>se strinjate</w:t>
      </w:r>
      <w:r>
        <w:rPr>
          <w:rFonts w:cs="Arial" w:ascii="Arial" w:hAnsi="Arial"/>
          <w:sz w:val="20"/>
          <w:szCs w:val="20"/>
        </w:rPr>
        <w:t xml:space="preserve"> z naslednjimi trditvami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808355" cy="889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ŠTNINA PLAČANA PRI POŠ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 pogodb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70pt;mso-wrap-distance-left:7.05pt;mso-wrap-distance-right:0pt;mso-wrap-distance-top:0pt;mso-wrap-distance-bottom:0pt;margin-top:7.2pt;mso-position-vertical-relative:text;margin-left:38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3"/>
                      </w:tblGrid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ŠTNINA PLAČANA PRI POŠ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 pogodb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vadensplet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1080"/>
        <w:gridCol w:w="1260"/>
        <w:gridCol w:w="1080"/>
        <w:gridCol w:w="1080"/>
      </w:tblGrid>
      <w:tr>
        <w:trPr/>
        <w:tc>
          <w:tcPr>
            <w:tcW w:w="6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plošno sem zelo zadovoljen/na s kvaliteto življenja v mojem okolju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lnoma se strinj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o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trinj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asih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n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oh se ne strinja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1080"/>
        <w:gridCol w:w="1260"/>
        <w:gridCol w:w="1080"/>
        <w:gridCol w:w="1080"/>
      </w:tblGrid>
      <w:tr>
        <w:trPr/>
        <w:tc>
          <w:tcPr>
            <w:tcW w:w="6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občini imamo v zadovoljivi meri zagotovljene in dostopne vse potrebne storitve (zdravnik, trgovina, pošta, javni prevoz, šola …)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lnoma se strinj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o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trinj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asih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n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oh se ne strinja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13680</wp:posOffset>
                </wp:positionH>
                <wp:positionV relativeFrom="paragraph">
                  <wp:posOffset>1012190</wp:posOffset>
                </wp:positionV>
                <wp:extent cx="1873250" cy="1089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Obči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aslov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85.8pt;mso-wrap-distance-left:7.05pt;mso-wrap-distance-right:7.05pt;mso-wrap-distance-top:0pt;mso-wrap-distance-bottom:0pt;margin-top:79.7pt;mso-position-vertical-relative:text;margin-left:418.4pt;mso-position-horizontal-relative:page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bči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aslo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1080"/>
        <w:gridCol w:w="1260"/>
        <w:gridCol w:w="1080"/>
        <w:gridCol w:w="1080"/>
      </w:tblGrid>
      <w:tr>
        <w:trPr/>
        <w:tc>
          <w:tcPr>
            <w:tcW w:w="6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ava  v naši občini je pretežno čista in nedotaknjena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polnoma se strinj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o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trinj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asih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n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oh se ne strinja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1080"/>
        <w:gridCol w:w="1260"/>
        <w:gridCol w:w="1080"/>
        <w:gridCol w:w="1080"/>
      </w:tblGrid>
      <w:tr>
        <w:trPr/>
        <w:tc>
          <w:tcPr>
            <w:tcW w:w="6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varnost v občini je dobro poskrbljeno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lnoma se strinj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o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trinj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asih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n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oh se ne strinja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1080"/>
        <w:gridCol w:w="1260"/>
        <w:gridCol w:w="1080"/>
        <w:gridCol w:w="1080"/>
      </w:tblGrid>
      <w:tr>
        <w:trPr/>
        <w:tc>
          <w:tcPr>
            <w:tcW w:w="6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bčini je dovolj zaposlitvenih možnosti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lnoma se strinj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o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trinj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asih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n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oh se ne strinja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1080"/>
        <w:gridCol w:w="1260"/>
        <w:gridCol w:w="1080"/>
        <w:gridCol w:w="1080"/>
      </w:tblGrid>
      <w:tr>
        <w:trPr/>
        <w:tc>
          <w:tcPr>
            <w:tcW w:w="6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op do elektronskih komunikacij (internet, kabelska TV) je dobro zagotovljen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lnoma se strinj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elo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trinj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asih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n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oh se ne strinja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avodila za žreban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Izpolnjene ankete nam prosim vrnite do …………….po pošti, prinesite osebno na občino ali pošljite po faksu:…………..  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Vse vrnjene ankete bodo uvrščene v žrebanje za lepe nagrade*. 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Izžrebali bomo prvo nagrado - plačilo računov za električno energijo za gospodinjstvo za obdobje 6 mesecev ter več praktičnih nagrad - varčne žarnice. </w:t>
      </w:r>
    </w:p>
    <w:p>
      <w:pPr>
        <w:pStyle w:val="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44444"/>
          <w:sz w:val="20"/>
          <w:szCs w:val="20"/>
        </w:rPr>
        <w:t>Žrebanje bo …………..v……….., ki se bo pričela ob ………….uri ……………..</w:t>
      </w: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* V žrebanju lahko sodelujejo le gospodinjstva iz območja Občine……………. Poravnani bodo računi za gospodinjske uporabnike do višine 60 EUR mesečno.</w:t>
      </w:r>
    </w:p>
    <w:p>
      <w:pPr>
        <w:pStyle w:val="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/>
        <w:t xml:space="preserve"> </w:t>
      </w:r>
      <w:r>
        <w:rPr/>
        <w:t>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1080"/>
        <w:gridCol w:w="1260"/>
        <w:gridCol w:w="1080"/>
        <w:gridCol w:w="1080"/>
      </w:tblGrid>
      <w:tr>
        <w:trPr/>
        <w:tc>
          <w:tcPr>
            <w:tcW w:w="6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 želim lahko aktivno soodločam in vplivam na odločitve, ki jih sprejema občina. 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lnoma se strinj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o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trinj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asih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n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oh se ne strinja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1080"/>
        <w:gridCol w:w="1260"/>
        <w:gridCol w:w="1080"/>
        <w:gridCol w:w="1080"/>
      </w:tblGrid>
      <w:tr>
        <w:trPr/>
        <w:tc>
          <w:tcPr>
            <w:tcW w:w="6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žabno in društveno življenje v občini je dobro razvito.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olnoma se strinj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o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trinj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časih s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ne strinj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splet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oh se ne strinja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bi morala več denarja nameniti za (obkrožite lahko le 2 možnosti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362"/>
        <w:gridCol w:w="1518"/>
        <w:gridCol w:w="1515"/>
      </w:tblGrid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ize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ovanje okolja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k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turo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ne pomoč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ipendije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ij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etijstvo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št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ovo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te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jetništv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činska stanovanja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go (vpišite) ………………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841"/>
        <w:gridCol w:w="1842"/>
        <w:gridCol w:w="1843"/>
        <w:gridCol w:w="1843"/>
      </w:tblGrid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avadensple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im izpolnite starost izpolnjevalca / -ke ankete: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– 25 let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– 40 l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– 55 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– 65 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 65 let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avadensple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90770</wp:posOffset>
                      </wp:positionH>
                      <wp:positionV relativeFrom="paragraph">
                        <wp:posOffset>1905</wp:posOffset>
                      </wp:positionV>
                      <wp:extent cx="914400" cy="914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5.1pt;margin-top:0.1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Prosimo obkrožite vaš spol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š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ns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vaše sodelovanje se vam lepo zahvaljujemo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40:00Z</dcterms:created>
  <dc:creator>Ana Vovk Korže</dc:creator>
  <dc:description/>
  <cp:keywords/>
  <dc:language>en-US</dc:language>
  <cp:lastModifiedBy>Ana Vovk Korže</cp:lastModifiedBy>
  <dcterms:modified xsi:type="dcterms:W3CDTF">2009-01-23T19:42:00Z</dcterms:modified>
  <cp:revision>1</cp:revision>
  <dc:subject/>
  <dc:title>PRILOGA: Anketa o zadovoljstvu občanov in občank z občinsko upravo </dc:title>
</cp:coreProperties>
</file>